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10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Х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вета Выселковского сельского  поселения Выселковского рай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8 августа 2025 года № 1-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81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ИЛОЖЕНИЕ № 6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 решению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1 декабря 2024 года № 2-24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Cs/>
                <w:sz w:val="26"/>
                <w:szCs w:val="26"/>
              </w:rPr>
              <w:t xml:space="preserve">всего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 207,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9 207,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5 451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5 451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5 451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5 451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 659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54 659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 659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 659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 xml:space="preserve">Выселковского района по экономическим </w:t>
      </w:r>
    </w:p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>и социальным вопросам                                                                                  А.А. Широкая</w:t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5-08-29T09:48:00Z</cp:lastPrinted>
  <dcterms:modified xsi:type="dcterms:W3CDTF">2025-08-29T06:49:00Z</dcterms:modified>
  <cp:revision>111</cp:revision>
  <dc:subject/>
  <dc:title>Приложение 2</dc:title>
</cp:coreProperties>
</file>